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蚌埠市公安局招聘警务辅助人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第二批固镇专场）录用人员名单一览表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260"/>
        <w:gridCol w:w="900"/>
        <w:gridCol w:w="1620"/>
        <w:gridCol w:w="162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准考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报考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考察结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从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陈振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  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三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理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齐大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丁  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子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壮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周孟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孟文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  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曹  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周  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李梦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  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桑  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朱  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华金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朱志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岳明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刘运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子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曹志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邹为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宽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黄文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蔡华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田冰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陈  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  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田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孟明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蔡  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杨涛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周媛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莎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蔡雨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周亚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严子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7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  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赵亚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胡  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10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伟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  <w:r>
              <w:rPr>
                <w:rFonts w:ascii="仿宋" w:hAnsi="仿宋" w:cs="仿宋" w:eastAsia="仿宋"/>
                <w:sz w:val="32"/>
                <w:szCs w:val="32"/>
              </w:rPr>
              <w:t>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  注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0:42:00Z</dcterms:created>
  <dc:creator>AutoBVT</dc:creator>
  <dc:description/>
  <dc:language>en-US</dc:language>
  <cp:lastModifiedBy>Administrator</cp:lastModifiedBy>
  <cp:lastPrinted>2021-12-09T09:33:00Z</cp:lastPrinted>
  <dcterms:modified xsi:type="dcterms:W3CDTF">2021-12-09T01:33:45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